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75341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04000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